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и 13 и 19 Закона Ульяновской области 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оект закона Ульяновской области «О внесении изменений в статьи 13 и 19 Закона Ульяновской области «Об особенностях бюджетного процесса в Ульяновской области» (далее – проект закона) подготовлен в целях приведения законодательства Ульяновской области в соответствие с федеральным законодательство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</w:t>
        <w:br/>
        <w:t>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</w:t>
        <w:br/>
        <w:t>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оответствии с пунктом 3 статьи 26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vertAlign w:val="superscript"/>
        </w:rPr>
        <w:t>13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Федерального закона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ормирование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, установленных указанным Федеральным законом и Бюджетным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кодексом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Необходимость принятия проекта закона обусловлена принятием Федерального закона от 01.07.2021 № 251-ФЗ «О внесении изменений в Бюджетный кодекс Российской Федерации» пунктом 2 статьи 1 которого из Бюджетного кодекса Российской Федерации исключены положения о том, что перечень главных администраторов доходов бюджета, закрепляемые за ними виды (подвиды) доходов бюджета, а также перечень главных администраторов источников финансирования дефицитов бюджетов утверждаются законом (решением) о соответствующем бюджете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данной связи, необходимо признать утратившими силу пункт 4 части 2 статьи 13, пункты 6 и 7 части 2 статьи 19 Закона Ульяновской области </w:t>
        <w:br/>
        <w:t xml:space="preserve">от 01.10.2012 № 123-ЗО «Об особенностях бюджетного процесса </w:t>
        <w:br/>
        <w:t>в Ульяновской области», согласно которым, при рассмотрении проекта закона об областном бюджете Ульяновской области в первом чтении утверждается приложение к закону об областном бюджете Ульяновской области, устанавливающее перечень главных администраторов доходов областного бюджета Ульяновской области, а при рассмотрении Законодательным Собранием Ульяновской области проекта закона об областном бюджете Ульяновской области во втором чтении утверждаются приложение к закону об областном бюджете Ульяновской области, устанавливающее перечень главных администраторов источников финансирования дефицита областного бюджета Ульяновской области и  приложение к закону об областном бюджете Ульяновской области, устанавливающее перечень главных администраторов доходов федерального бюджета и местных бюджетов - органов государственной вла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референт отдела – Максим Сергеевич Бобров)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B44C92940D8EB1ACC575843D859070E36F919622E905670AC2DC4A6CE480539F285F5B51AC2BB336AEE0T9e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3:00Z</dcterms:created>
  <dc:creator>user</dc:creator>
  <dc:description/>
  <cp:keywords/>
  <dc:language>en-US</dc:language>
  <cp:lastModifiedBy>u31</cp:lastModifiedBy>
  <cp:lastPrinted>2021-07-08T09:26:00Z</cp:lastPrinted>
  <dcterms:modified xsi:type="dcterms:W3CDTF">2021-07-15T06:45:00Z</dcterms:modified>
  <cp:revision>4</cp:revision>
  <dc:subject/>
  <dc:title>Пояснительная записка</dc:title>
</cp:coreProperties>
</file>